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Velocity with Position Function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You are travelling 73 mph for a period of 35 minutes.  How far, in meters, have you travel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he position of a truck is given as x = (30m/s) t - 4 meters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raph x vs. t for 6 second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Graph </w:t>
      </w:r>
      <w:r>
        <w:rPr>
          <w:b/>
          <w:sz w:val="24"/>
        </w:rPr>
        <w:t>v</w:t>
      </w:r>
      <w:r>
        <w:rPr>
          <w:sz w:val="24"/>
        </w:rPr>
        <w:t xml:space="preserve"> vs. t for 6 second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total displacement of the truck after 4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average velocity of the truck over 6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instantaneous velocity of the truck at 5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An object’s position is given by x = (80 ft/s</w:t>
      </w:r>
      <w:r>
        <w:rPr>
          <w:sz w:val="24"/>
          <w:vertAlign w:val="superscript"/>
        </w:rPr>
        <w:t>2</w:t>
      </w:r>
      <w:r>
        <w:rPr>
          <w:sz w:val="24"/>
        </w:rPr>
        <w:t>) 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(20 ft/s)t  + 16 f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object’s position at 5 second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instantaneous velocity of the object at 4 second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average velocity of the object from 3 seconds to 7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Find the instantaneous velocity as a function of time for the following position functions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x = (18m/s) 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x = (5m/s) t + 12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x = 3m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x = (7m/s</w:t>
      </w:r>
      <w:r>
        <w:rPr>
          <w:sz w:val="24"/>
          <w:vertAlign w:val="superscript"/>
        </w:rPr>
        <w:t>2</w:t>
      </w:r>
      <w:r>
        <w:rPr>
          <w:sz w:val="24"/>
        </w:rPr>
        <w:t>) 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4m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x = (2.5m/s</w:t>
      </w:r>
      <w:r>
        <w:rPr>
          <w:sz w:val="24"/>
          <w:vertAlign w:val="superscript"/>
        </w:rPr>
        <w:t>2</w:t>
      </w:r>
      <w:r>
        <w:rPr>
          <w:sz w:val="24"/>
        </w:rPr>
        <w:t>) 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8m/s)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he following data for a child hoppity horsing down the street is as follows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istance(ft)</w:t>
        <w:tab/>
        <w:t>t(s)</w:t>
        <w:tab/>
        <w:tab/>
        <w:t>Starting position was 4 feet from the curb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ab/>
        <w:tab/>
        <w:t xml:space="preserve"> 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5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9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1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2</w:t>
        <w:tab/>
        <w:tab/>
        <w:tab/>
        <w:t>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a relationship for the child’s hoppity horsin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rite an equation that relates the two variabl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conclusions can you make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ssumptions did you mak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he x vs. t graph for a biker is given below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63500</wp:posOffset>
                </wp:positionV>
                <wp:extent cx="0" cy="1276350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5pt" to="71.25pt,10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59055</wp:posOffset>
                </wp:positionV>
                <wp:extent cx="447675" cy="523875"/>
                <wp:effectExtent l="7620" t="6350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52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4.65pt" to="154.45pt,45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2150</wp:posOffset>
                </wp:positionH>
                <wp:positionV relativeFrom="paragraph">
                  <wp:posOffset>69215</wp:posOffset>
                </wp:positionV>
                <wp:extent cx="70485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5.45pt" to="209.95pt,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2625</wp:posOffset>
                </wp:positionH>
                <wp:positionV relativeFrom="paragraph">
                  <wp:posOffset>69215</wp:posOffset>
                </wp:positionV>
                <wp:extent cx="0" cy="10953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5.45pt" to="153.75pt,91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69215</wp:posOffset>
                </wp:positionV>
                <wp:extent cx="0" cy="10953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45pt" to="210pt,91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20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x (m)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875</wp:posOffset>
                </wp:positionH>
                <wp:positionV relativeFrom="paragraph">
                  <wp:posOffset>57785</wp:posOffset>
                </wp:positionV>
                <wp:extent cx="61912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4.55pt" to="119.95pt,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4950</wp:posOffset>
                </wp:positionH>
                <wp:positionV relativeFrom="paragraph">
                  <wp:posOffset>57785</wp:posOffset>
                </wp:positionV>
                <wp:extent cx="0" cy="58102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.55pt" to="118.5pt,5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11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4875</wp:posOffset>
                </wp:positionH>
                <wp:positionV relativeFrom="paragraph">
                  <wp:posOffset>113030</wp:posOffset>
                </wp:positionV>
                <wp:extent cx="2209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8.9pt" to="245.2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5</w:t>
        <w:tab/>
        <w:t xml:space="preserve">  8</w:t>
        <w:tab/>
        <w:t xml:space="preserve">        14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t 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the displacement of the biker for the total 14 second trip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the average velocity of the biker for 0-5 second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the average velocity of the biker for 5-8 second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the average velocity of the biker for 8-14 second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the average velocity for the entire trip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ketch a quantitative velocity vs. time gra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An alligator is spotted exiting the water onto land.  She is traveling 15 m/s for 8 seconds directly away from the water and then slows to 12 m/s for 4 seconds before she turns around and runs back toward the water for 10 seconds at 16 m/s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hat is the total distance the alligator has traveled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hat is the total displacement of the alligator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hat is the average speed of the alligator over the entire trip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hat is the average velocity of the alligator over the entire trip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oes she make it back to the water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ketch x vs. t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Sketch </w:t>
      </w:r>
      <w:r>
        <w:rPr>
          <w:b/>
          <w:sz w:val="24"/>
        </w:rPr>
        <w:t xml:space="preserve">v </w:t>
      </w:r>
      <w:r>
        <w:rPr>
          <w:sz w:val="24"/>
        </w:rPr>
        <w:t>vs. t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epresent the average velocity on the x vs. t graph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epresent distance and displacement on the v vs. t grap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A flying zombie fish has a velocity function represented by v(t) = (3m/s</w:t>
      </w:r>
      <w:r>
        <w:rPr>
          <w:sz w:val="24"/>
          <w:vertAlign w:val="superscript"/>
        </w:rPr>
        <w:t>2</w:t>
      </w:r>
      <w:r>
        <w:rPr>
          <w:sz w:val="24"/>
        </w:rPr>
        <w:t>)t +9m/s.  At t=0, assume the fish is at a position of x=0;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Find the position of the fish at 3 seconds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Find the position of the fish as a function of time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Find the velocity of the fish at 3 seconds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Is the velocity constan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2220"/>
        </w:tabs>
        <w:ind w:left="2220" w:hanging="18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2"/>
      <w:numFmt w:val="decimal"/>
      <w:lvlText w:val="%1"/>
      <w:lvlJc w:val="left"/>
      <w:pPr>
        <w:tabs>
          <w:tab w:val="num" w:pos="2220"/>
        </w:tabs>
        <w:ind w:left="2220" w:hanging="186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22:05:00Z</dcterms:created>
  <dc:creator>Mark T Campione</dc:creator>
  <dc:description/>
  <dc:language>en-US</dc:language>
  <cp:lastModifiedBy>Mark T Campione</cp:lastModifiedBy>
  <cp:lastPrinted>2000-09-17T13:31:00Z</cp:lastPrinted>
  <dcterms:modified xsi:type="dcterms:W3CDTF">2006-09-15T11:00:00Z</dcterms:modified>
  <cp:revision>4</cp:revision>
  <dc:subject/>
  <dc:title>Unit II – Worksheet 8</dc:title>
</cp:coreProperties>
</file>